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 xml:space="preserve">                                   </w:t>
      </w:r>
      <w:r>
        <w:rPr>
          <w:sz w:val="26"/>
          <w:szCs w:val="26"/>
          <w:lang w:val="uk-UA"/>
        </w:rPr>
        <w:t xml:space="preserve">Додаток  </w:t>
      </w:r>
    </w:p>
    <w:p>
      <w:pPr>
        <w:pStyle w:val="Normal"/>
        <w:jc w:val="right"/>
        <w:rPr/>
      </w:pPr>
      <w:r>
        <w:rPr>
          <w:sz w:val="26"/>
          <w:szCs w:val="26"/>
          <w:lang w:val="uk-UA"/>
        </w:rPr>
        <w:t xml:space="preserve">                                                                              </w:t>
      </w:r>
      <w:r>
        <w:rPr>
          <w:sz w:val="26"/>
          <w:szCs w:val="26"/>
          <w:lang w:val="uk-UA"/>
        </w:rPr>
        <w:t xml:space="preserve">рiшення виконавчого комiтету </w:t>
      </w:r>
    </w:p>
    <w:p>
      <w:pPr>
        <w:pStyle w:val="Normal"/>
        <w:jc w:val="right"/>
        <w:rPr>
          <w:sz w:val="26"/>
          <w:szCs w:val="26"/>
          <w:lang w:val="uk-UA"/>
        </w:rPr>
      </w:pPr>
      <w:r>
        <w:rPr>
          <w:sz w:val="26"/>
          <w:szCs w:val="26"/>
          <w:lang w:val="uk-UA"/>
        </w:rPr>
        <w:t xml:space="preserve">                                                                             </w:t>
      </w:r>
      <w:r>
        <w:rPr>
          <w:sz w:val="26"/>
          <w:szCs w:val="26"/>
          <w:lang w:val="uk-UA"/>
        </w:rPr>
        <w:t xml:space="preserve">від </w:t>
      </w:r>
      <w:r>
        <w:rPr>
          <w:sz w:val="26"/>
          <w:szCs w:val="26"/>
          <w:u w:val="single"/>
          <w:lang w:val="uk-UA"/>
        </w:rPr>
        <w:t>27.08.2024</w:t>
      </w:r>
      <w:r>
        <w:rPr>
          <w:sz w:val="26"/>
          <w:szCs w:val="26"/>
          <w:lang w:val="uk-UA"/>
        </w:rPr>
        <w:t>№</w:t>
      </w:r>
      <w:r>
        <w:rPr>
          <w:sz w:val="26"/>
          <w:szCs w:val="26"/>
          <w:u w:val="single"/>
          <w:lang w:val="uk-UA"/>
        </w:rPr>
        <w:t>190</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Список учнiв</w:t>
      </w:r>
    </w:p>
    <w:p>
      <w:pPr>
        <w:pStyle w:val="Normal"/>
        <w:jc w:val="center"/>
        <w:rPr>
          <w:sz w:val="26"/>
          <w:szCs w:val="26"/>
          <w:lang w:val="uk-UA"/>
        </w:rPr>
      </w:pPr>
      <w:r>
        <w:rPr>
          <w:sz w:val="26"/>
          <w:szCs w:val="26"/>
          <w:lang w:val="uk-UA"/>
        </w:rPr>
        <w:t>шкiл естетичного виховання</w:t>
      </w:r>
    </w:p>
    <w:p>
      <w:pPr>
        <w:pStyle w:val="Normal"/>
        <w:jc w:val="center"/>
        <w:rPr>
          <w:sz w:val="26"/>
          <w:szCs w:val="26"/>
          <w:lang w:val="uk-UA"/>
        </w:rPr>
      </w:pPr>
      <w:r>
        <w:rPr>
          <w:sz w:val="26"/>
          <w:szCs w:val="26"/>
          <w:lang w:val="uk-UA"/>
        </w:rPr>
        <w:t>дiтей  з  багатодiтних  сiмей,  малозабезпечених   сiмей,</w:t>
      </w:r>
    </w:p>
    <w:p>
      <w:pPr>
        <w:pStyle w:val="Normal"/>
        <w:jc w:val="center"/>
        <w:rPr>
          <w:sz w:val="26"/>
          <w:szCs w:val="26"/>
          <w:lang w:val="uk-UA"/>
        </w:rPr>
      </w:pPr>
      <w:r>
        <w:rPr>
          <w:sz w:val="26"/>
          <w:szCs w:val="26"/>
          <w:lang w:val="uk-UA"/>
        </w:rPr>
        <w:t>дiтей  сирiт, дiтей  позбавлених  батькiвського  пiклування,</w:t>
      </w:r>
    </w:p>
    <w:p>
      <w:pPr>
        <w:pStyle w:val="Normal"/>
        <w:jc w:val="center"/>
        <w:rPr/>
      </w:pPr>
      <w:r>
        <w:rPr>
          <w:sz w:val="26"/>
          <w:szCs w:val="26"/>
          <w:lang w:val="uk-UA"/>
        </w:rPr>
        <w:t>дiтей з  iнвалiдністю,  дiтей  учасникiв АТО, ООС,</w:t>
      </w:r>
    </w:p>
    <w:p>
      <w:pPr>
        <w:pStyle w:val="Style16"/>
        <w:spacing w:before="0" w:after="0"/>
        <w:ind w:firstLine="709"/>
        <w:jc w:val="center"/>
        <w:rPr>
          <w:sz w:val="26"/>
          <w:szCs w:val="26"/>
        </w:rPr>
      </w:pPr>
      <w:r>
        <w:rPr>
          <w:sz w:val="26"/>
          <w:szCs w:val="26"/>
        </w:rPr>
        <w:t xml:space="preserve">дiтей бiйцiв-добровольцiв, якi брали участь у захистi територiальної  цiлiсностi та державного суверенiтету на сходi України, дітям, батьки яких загинули від нещасних випадків на шахті, дітей батьки яких призвані на військову службу згідно Указу Президента України від 24 лютого 2022 року № 69/2022 «Про загальну мобілізацію» </w:t>
      </w:r>
    </w:p>
    <w:p>
      <w:pPr>
        <w:pStyle w:val="Normal"/>
        <w:jc w:val="center"/>
        <w:rPr>
          <w:sz w:val="26"/>
          <w:szCs w:val="26"/>
          <w:lang w:val="uk-UA"/>
        </w:rPr>
      </w:pPr>
      <w:r>
        <w:rPr>
          <w:sz w:val="26"/>
          <w:szCs w:val="26"/>
          <w:lang w:val="uk-UA"/>
        </w:rPr>
        <w:t>на  2024-2025 н.р. з 01.09.20</w:t>
      </w:r>
      <w:r>
        <w:rPr>
          <w:sz w:val="26"/>
          <w:szCs w:val="26"/>
          <w:lang w:val="en-US"/>
        </w:rPr>
        <w:t>2</w:t>
      </w:r>
      <w:r>
        <w:rPr>
          <w:sz w:val="26"/>
          <w:szCs w:val="26"/>
          <w:lang w:val="uk-UA"/>
        </w:rPr>
        <w:t>4 р.</w:t>
      </w:r>
    </w:p>
    <w:p>
      <w:pPr>
        <w:pStyle w:val="Normal"/>
        <w:rPr>
          <w:vanish/>
          <w:sz w:val="26"/>
          <w:szCs w:val="26"/>
          <w:lang w:val="uk-UA"/>
        </w:rPr>
      </w:pPr>
      <w:r>
        <w:rPr>
          <w:vanish/>
          <w:sz w:val="26"/>
          <w:szCs w:val="26"/>
          <w:lang w:val="uk-UA"/>
        </w:rPr>
      </w:r>
    </w:p>
    <w:tbl>
      <w:tblPr>
        <w:tblW w:w="10141" w:type="dxa"/>
        <w:jc w:val="left"/>
        <w:tblInd w:w="-365" w:type="dxa"/>
        <w:tblLayout w:type="fixed"/>
        <w:tblCellMar>
          <w:top w:w="0" w:type="dxa"/>
          <w:left w:w="108" w:type="dxa"/>
          <w:bottom w:w="0" w:type="dxa"/>
          <w:right w:w="108" w:type="dxa"/>
        </w:tblCellMar>
      </w:tblPr>
      <w:tblGrid>
        <w:gridCol w:w="720"/>
        <w:gridCol w:w="3042"/>
        <w:gridCol w:w="1843"/>
        <w:gridCol w:w="2126"/>
        <w:gridCol w:w="2410"/>
      </w:tblGrid>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en-US"/>
              </w:rPr>
              <w:t xml:space="preserve"> </w:t>
            </w:r>
            <w:r>
              <w:rPr>
                <w:lang w:val="uk-UA"/>
              </w:rPr>
              <w:t xml:space="preserve"> №</w:t>
            </w:r>
          </w:p>
          <w:p>
            <w:pPr>
              <w:pStyle w:val="Normal"/>
              <w:rPr>
                <w:lang w:val="uk-UA"/>
              </w:rPr>
            </w:pPr>
            <w:r>
              <w:rPr>
                <w:lang w:val="uk-UA"/>
              </w:rPr>
              <w:t>п/п</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ізвище,ім’я  дит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татус сім’ї</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икладач        </w:t>
            </w:r>
          </w:p>
          <w:p>
            <w:pPr>
              <w:pStyle w:val="Normal"/>
              <w:rPr>
                <w:lang w:val="uk-UA"/>
              </w:rPr>
            </w:pPr>
            <w:r>
              <w:rPr>
                <w:lang w:val="uk-UA"/>
              </w:rPr>
              <w:t xml:space="preserve">                             </w:t>
            </w:r>
          </w:p>
        </w:tc>
      </w:tr>
      <w:tr>
        <w:trPr/>
        <w:tc>
          <w:tcPr>
            <w:tcW w:w="10141" w:type="dxa"/>
            <w:gridSpan w:val="5"/>
            <w:tcBorders>
              <w:top w:val="single" w:sz="4" w:space="0" w:color="000000"/>
              <w:left w:val="single" w:sz="4" w:space="0" w:color="000000"/>
              <w:right w:val="single" w:sz="4" w:space="0" w:color="000000"/>
            </w:tcBorders>
          </w:tcPr>
          <w:p>
            <w:pPr>
              <w:pStyle w:val="Normal"/>
              <w:jc w:val="center"/>
              <w:rPr>
                <w:lang w:val="en-US"/>
              </w:rPr>
            </w:pPr>
            <w:r>
              <w:rPr>
                <w:lang w:val="uk-UA"/>
              </w:rPr>
              <w:t>КЗ «Червоноградська  школа мистецтв»</w:t>
            </w:r>
          </w:p>
        </w:tc>
      </w:tr>
    </w:tbl>
    <w:p>
      <w:pPr>
        <w:pStyle w:val="Normal"/>
        <w:rPr>
          <w:vanish/>
        </w:rPr>
      </w:pPr>
      <w:r>
        <w:rPr>
          <w:vanish/>
        </w:rPr>
      </w:r>
    </w:p>
    <w:tbl>
      <w:tblPr>
        <w:tblW w:w="10141" w:type="dxa"/>
        <w:jc w:val="left"/>
        <w:tblInd w:w="-365" w:type="dxa"/>
        <w:tblLayout w:type="fixed"/>
        <w:tblCellMar>
          <w:top w:w="0" w:type="dxa"/>
          <w:left w:w="108" w:type="dxa"/>
          <w:bottom w:w="0" w:type="dxa"/>
          <w:right w:w="108" w:type="dxa"/>
        </w:tblCellMar>
      </w:tblPr>
      <w:tblGrid>
        <w:gridCol w:w="644"/>
        <w:gridCol w:w="3042"/>
        <w:gridCol w:w="1843"/>
        <w:gridCol w:w="2126"/>
        <w:gridCol w:w="248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асько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ань  В.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одуб  Е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жнова  З.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ind w:right="-14" w:hanging="0"/>
              <w:rPr>
                <w:lang w:val="uk-UA"/>
              </w:rPr>
            </w:pPr>
            <w:r>
              <w:rPr>
                <w:lang w:val="uk-UA"/>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родуб  Марк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жнова  З.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w:t>
            </w:r>
            <w:r>
              <w:rPr>
                <w:lang w:val="en-US"/>
              </w:rPr>
              <w:t>’</w:t>
            </w:r>
            <w:r>
              <w:rPr>
                <w:lang w:val="uk-UA"/>
              </w:rPr>
              <w:t>єх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жнова  З.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шина  Ма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жнова  З.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юра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жнова  З.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линко  М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к  С.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ах  Ані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к  С.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ах  Іго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к  С.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мячук  І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к  С.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истин  Ма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ар  Н.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кало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ар  Н.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ичайко  Кате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и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ичайко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и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треп</w:t>
            </w:r>
            <w:r>
              <w:rPr>
                <w:lang w:val="en-US"/>
              </w:rPr>
              <w:t>’</w:t>
            </w:r>
            <w:r>
              <w:rPr>
                <w:lang w:val="uk-UA"/>
              </w:rPr>
              <w:t>єва  Віолет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и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арпів  Мар</w:t>
            </w:r>
            <w:r>
              <w:rPr>
                <w:lang w:val="en-US"/>
              </w:rPr>
              <w:t>’</w:t>
            </w:r>
            <w:r>
              <w:rPr>
                <w:lang w:val="uk-UA"/>
              </w:rPr>
              <w:t>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цько  О.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ова  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цько  О.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рипичайко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ражна  Г.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игель  Павл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барчук  Л.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онечна  Хрис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барчук  Л.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ляк  Да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нєва  Н.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ж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нєва  Н.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митерчук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нєва  Н.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митерчук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нєва  Н.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митерчук  Ма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нєва  Н.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китюк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рноусько  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итюк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орноусько  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манюк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бзар  С.Є.</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ільчук Марія-Ів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ософ І.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лик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ческул  В.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шна  Ма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ова  Л.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ікова  Марія-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анова  М.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истин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менюк  С.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улі   Л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менюк  С.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ова  Неоні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менюк  С.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вчук  Солом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ак  Н.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натів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ак  Н.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ак  Н.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  Ю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ак  Н.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убівська  Ма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ак  Н.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итюк  Софія-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ак  Н.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ильник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бела  В.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ранчко  Єлиза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бела  В.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льник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бела  В.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риш  Н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тинюк О.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ловус  Емі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ль-Стоцька  З.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зак  Окс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ль-Стоцька  З.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зова  Міл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ьська  Л.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нзерський  Андр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оградова  Г.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чковський  Дмит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оградова  Г.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кий  Дени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оградова Г.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да  Андр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іданко  І.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ута  Макс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іданко  І.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машев  Ар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іданко  І.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імаш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іданко  І.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міль  Влади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іданко  І.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міль  Тимоф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іданко  І.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дісь  В</w:t>
            </w:r>
            <w:r>
              <w:rPr>
                <w:lang w:val="en-US"/>
              </w:rPr>
              <w:t>’</w:t>
            </w:r>
            <w:r>
              <w:rPr>
                <w:lang w:val="uk-UA"/>
              </w:rPr>
              <w:t>яче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патюк  Л.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рош Вітал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ак  І.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льчук  Каро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чинська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х  Юр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х Т.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дельник  Пет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х Т.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дісь  Мар</w:t>
            </w:r>
            <w:r>
              <w:rPr>
                <w:lang w:val="en-US"/>
              </w:rPr>
              <w:t>’</w:t>
            </w:r>
            <w:r>
              <w:rPr>
                <w:lang w:val="uk-UA"/>
              </w:rPr>
              <w:t>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ейчук  О.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цюра  Оль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ейчук  О.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гайдак  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имар  Н.Є.</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китюк  Юр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тинюк  В.Л.</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ех  Павл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тинюк  В.Л.</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гайдак  Тимоф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тинюк В.Л.</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да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ків  І.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ськів  Да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юк  С.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ськів  Юс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юк  С.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3042"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uk-UA"/>
              </w:rPr>
              <w:t>Покиньброда  Анна-Євге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чу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резовський  Макс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льмащук  Н.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сько  Маркія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арченко  П.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натів  Данил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І.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зан  Хрис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І.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шина  Олександ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линко В.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икитюк  Матв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ів  В.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абінський  Маркія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ів  В.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асільчук  Андр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ософ  В.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омячук  Олександ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лософ  В.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ваць  Кате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w:t>
            </w:r>
            <w:r>
              <w:rPr>
                <w:lang w:val="en-US"/>
              </w:rPr>
              <w:t>’</w:t>
            </w:r>
            <w:r>
              <w:rPr>
                <w:lang w:val="uk-UA"/>
              </w:rPr>
              <w:t>єх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езло  Д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ступа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бас  Лі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іна  Тет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па  Антон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нник  Анге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чин  М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пів  Влади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пелюк  Наз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дін  Лу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одін  Архи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гій  Зл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легій  Д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ополюк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нько  Ол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тович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іцька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тович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треп</w:t>
            </w:r>
            <w:r>
              <w:rPr>
                <w:lang w:val="en-US"/>
              </w:rPr>
              <w:t>’</w:t>
            </w:r>
            <w:r>
              <w:rPr>
                <w:lang w:val="uk-UA"/>
              </w:rPr>
              <w:t>єва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тович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кмар  Ю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тович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колова  Ол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истин  О.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іда  Кі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истин  О.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бережник  Да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истин  О.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рина  Вади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ендровський  Я.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юк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ендровський  Я.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бецька Єлиза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ендровський  Я.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ополюк  Да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енко Л.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ипа  Михайл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енко  Л.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янська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іль  О.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бзар  Ос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зднікова  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п  Арсен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азднікова 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мега  Єв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нєва  Н.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ерінюк  Д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нєва  Н.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а  Олексан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жнова  З.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ляк  Дмитро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ук  С.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бзар  Н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бзар  С.Є.</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бич  А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бзар  С.Є.</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олинець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кар  Н.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боденюк    Влади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дзик  Н.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тис  Анге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арбарчук  Л.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Єлізарова  Да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гораш  Т.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роз  Наз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цько  О.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врух  Д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цько  О.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плюк  М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ик Л.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орощук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ик  Л.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овосад  Ю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вражна  Г.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льмах  Юл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ческул  В.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рдуляк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ова  Л.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щиця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ль-Стоцька З.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рнага  Над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ль-Стоцька З.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ябий  Ліл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маль-Стоцьк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пелюш  Лі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тинюк  О.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щ  Ром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опатюк  Л.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аноцький  Євге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ніданко  І.С.</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ита  Оле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оградова  Г.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кимів  Ром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ак  І.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йко  Окс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юк  С.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А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юк  С.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рус  Ори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едюк  С.Й.</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ірна  Юс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чу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дратюк  По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чу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кита  Ол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чу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емега  Да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ию  М.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чульська  М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тинюк  О.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ивко  Андр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тинюк  О.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люк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имочко  І.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инич  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іньків Н.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т  Антон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арченко  П.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бів  Д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арченко  П.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йкало  Влади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ів  В.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ельмах  Іл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ойко  І.Б.</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рель-Костенок  Давид</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линко  В.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4.</w:t>
            </w:r>
          </w:p>
        </w:tc>
        <w:tc>
          <w:tcPr>
            <w:tcW w:w="3042" w:type="dxa"/>
            <w:tcBorders>
              <w:top w:val="single" w:sz="4" w:space="0" w:color="000000"/>
              <w:left w:val="single" w:sz="4" w:space="0" w:color="000000"/>
              <w:bottom w:val="single" w:sz="4" w:space="0" w:color="000000"/>
              <w:right w:val="single" w:sz="4" w:space="0" w:color="000000"/>
            </w:tcBorders>
          </w:tcPr>
          <w:p>
            <w:pPr>
              <w:pStyle w:val="Normal"/>
              <w:ind w:left="708" w:hanging="708"/>
              <w:rPr>
                <w:lang w:val="uk-UA"/>
              </w:rPr>
            </w:pPr>
            <w:r>
              <w:rPr>
                <w:lang w:val="uk-UA"/>
              </w:rPr>
              <w:t>Масюк  Еве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Ю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евчук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унько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зурак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добрій  Наз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ашманова  Дар</w:t>
            </w:r>
            <w:r>
              <w:rPr>
                <w:lang w:val="en-US"/>
              </w:rPr>
              <w:t>’</w:t>
            </w:r>
            <w:r>
              <w:rPr>
                <w:lang w:val="uk-UA"/>
              </w:rPr>
              <w:t>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рел  Віта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лійчук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уцась  М.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синяк  Ром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тович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ихальська   Д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енко  Л.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родиський  Арту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енко Л.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сяннікова  Єлиза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енко  Л.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тіг  Олексан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ендровський Я.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агіна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твійчук  Єлиза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Б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ристин  О.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йка  Іл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едзик  Н.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дельник  Да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ова  Л.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копчук  Лі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Цвід Р.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епак  Кате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ртинюк  О.І.</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да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вків  І.Ю.</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іль  Михайл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нчу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лінська  Вл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лимочко  І.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манчук  Дмит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ів  В.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17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бінський  Марк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арченко  П.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нкевич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синецька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ско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тович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тонюк  І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йтович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ркіна  Аліс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ячок  Дмитр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енко Л.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какун  Д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Яценко Л.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иш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іль  О.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ідух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 в ЗС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піль  О.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гай  І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мер.на війні</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смичков.</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щак  Н.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стап   Над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ин.при вик. військ.обов</w:t>
            </w:r>
            <w:r>
              <w:rPr/>
              <w:t>’</w:t>
            </w:r>
            <w:r>
              <w:rPr>
                <w:lang w:val="uk-UA"/>
              </w:rPr>
              <w:t>з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ейчук  О.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їк  Мак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ин.при  вик.</w:t>
            </w:r>
          </w:p>
          <w:p>
            <w:pPr>
              <w:pStyle w:val="Normal"/>
              <w:rPr/>
            </w:pPr>
            <w:r>
              <w:rPr>
                <w:lang w:val="uk-UA"/>
              </w:rPr>
              <w:t>військ.обов</w:t>
            </w:r>
            <w:r>
              <w:rPr/>
              <w:t>’</w:t>
            </w:r>
            <w:r>
              <w:rPr>
                <w:lang w:val="uk-UA"/>
              </w:rPr>
              <w:t>яз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ндрейчук  О.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аберський  Матв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ин. при вик. військ.обов</w:t>
            </w:r>
            <w:r>
              <w:rPr/>
              <w:t>’</w:t>
            </w:r>
            <w:r>
              <w:rPr>
                <w:lang w:val="uk-UA"/>
              </w:rPr>
              <w:t>яз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щипк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була  Г.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манчук  Аліс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ин.при вик.</w:t>
            </w:r>
          </w:p>
          <w:p>
            <w:pPr>
              <w:pStyle w:val="Normal"/>
              <w:rPr/>
            </w:pPr>
            <w:r>
              <w:rPr>
                <w:lang w:val="uk-UA"/>
              </w:rPr>
              <w:t>військ.обов</w:t>
            </w:r>
            <w:r>
              <w:rPr/>
              <w:t>’</w:t>
            </w:r>
            <w:r>
              <w:rPr>
                <w:lang w:val="uk-UA"/>
              </w:rPr>
              <w:t>яз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2.</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иник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ин.при вик.</w:t>
            </w:r>
          </w:p>
          <w:p>
            <w:pPr>
              <w:pStyle w:val="Normal"/>
              <w:rPr/>
            </w:pPr>
            <w:r>
              <w:rPr>
                <w:lang w:val="uk-UA"/>
              </w:rPr>
              <w:t>військ.обов</w:t>
            </w:r>
            <w:r>
              <w:rPr/>
              <w:t>’</w:t>
            </w:r>
            <w:r>
              <w:rPr>
                <w:lang w:val="uk-UA"/>
              </w:rPr>
              <w:t>яз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ноградова  Г.О.</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3.</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остацька  Солом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дитин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и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днарська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дитин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влова  Л.Г.</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нярський  Заха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дитин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ванів  В.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6.</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машовець  Сергі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дитин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ухов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арченко  П.А.</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арко  Солом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дитин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пільницька  Ул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в.дитин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удожні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нязь  Г.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га  Олександ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озабез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и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Лига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лозабез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птепіан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сик  О.М.</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хур  Рома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иро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одний</w:t>
            </w:r>
          </w:p>
        </w:tc>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учинська  М.О.</w:t>
            </w:r>
          </w:p>
        </w:tc>
      </w:tr>
    </w:tbl>
    <w:p>
      <w:pPr>
        <w:pStyle w:val="Normal"/>
        <w:rPr>
          <w:vanish/>
        </w:rPr>
      </w:pPr>
      <w:r>
        <w:rPr>
          <w:vanish/>
        </w:rPr>
      </w:r>
    </w:p>
    <w:tbl>
      <w:tblPr>
        <w:tblW w:w="10080" w:type="dxa"/>
        <w:jc w:val="left"/>
        <w:tblInd w:w="-365" w:type="dxa"/>
        <w:tblLayout w:type="fixed"/>
        <w:tblCellMar>
          <w:top w:w="0" w:type="dxa"/>
          <w:left w:w="108" w:type="dxa"/>
          <w:bottom w:w="0" w:type="dxa"/>
          <w:right w:w="108" w:type="dxa"/>
        </w:tblCellMar>
      </w:tblPr>
      <w:tblGrid>
        <w:gridCol w:w="720"/>
        <w:gridCol w:w="3042"/>
        <w:gridCol w:w="1843"/>
        <w:gridCol w:w="2126"/>
        <w:gridCol w:w="142"/>
        <w:gridCol w:w="2207"/>
      </w:tblGrid>
      <w:tr>
        <w:trPr>
          <w:trHeight w:val="263" w:hRule="atLeast"/>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З «</w:t>
            </w:r>
            <w:r>
              <w:rPr>
                <w:lang w:val="en-US"/>
              </w:rPr>
              <w:t>C</w:t>
            </w:r>
            <w:r>
              <w:rPr>
                <w:lang w:val="uk-UA"/>
              </w:rPr>
              <w:t>оснівська дитяча музична шко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найдер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м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Л. Семеню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урчіна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Л. Семеню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еленько А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Цар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4. </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еленбко Ю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Цар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аган Яро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Цар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мерик М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Пиля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нько Маргари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Кіс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аєвський Свято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Л. Семеню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уда Кі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Л. Семеню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аган Зор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Цар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оманько Даниї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Цар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нько Роксол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Кіс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авицький Васи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Л. Семеню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астернак Лі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Царенсь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ерчак Ю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Пиля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астернак Єв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крипк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 Олен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евак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крипк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 Олен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найдер Макс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ітар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 Оч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авалко Заха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ітар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 Оч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стапчук Макс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ітар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 Оч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удий Ми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гітара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 Оч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уда Таї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ітар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 Оч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Луцик Самуї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аксофон</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Ший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ус Веніамі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аксофон</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Ший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ащишин Андрі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льний спі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Рев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ебізант Іла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льний спі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Ребіза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ебізант Ярем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льний спі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Ребіза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алак Дмитр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льний спі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Ребіза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евак Солом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льний спі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Рев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атращук Є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льний спі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Ребіза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авицький Стані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пілк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Вельбове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Юхимук Макс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пілк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Вельбове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нько Даниї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сопілка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Вельбове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урко Юс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сопілка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Вельбове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ус Е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пілк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Ший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оманько Мар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пілк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Вельбовец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ерчак Влади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пілк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Ший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рбін Да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ндура</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 Денисю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ілобран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Чернишев Дани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лимко Хрис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афальчук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атращук 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улик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роцюк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роцюк Русл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орада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артинюк І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аїк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йор Я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еля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ілобран Анге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Чорний Тимофі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Чорний Дани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аслянко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рупка Тет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афальчук Андрі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Чернишев Вікто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Чернишев Савелі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шурко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шурко Кар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узьмів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ельмащук Анге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ваницький Яро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Мартинов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урко Ві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Мартинов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ваницький Тимофі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Мартинов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авалко Ма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коропад Солом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Мартинов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коропад Златослав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багатодітн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Мартинов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ойко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ит. інвалі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Пиля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блоцька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ит. інвалі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Мартинови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стапова Анжел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ід опікою</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 Побережн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ірошніченко Яро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 Пиля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тхей Єлиза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 Побережн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карупінська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 Побережни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едюк Да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льний спі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Ребіза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авлучкович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льний спі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Ребіза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ябошапко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ин.при вик.</w:t>
            </w:r>
          </w:p>
          <w:p>
            <w:pPr>
              <w:pStyle w:val="Normal"/>
              <w:autoSpaceDE w:val="false"/>
              <w:rPr>
                <w:lang w:val="uk-UA"/>
              </w:rPr>
            </w:pPr>
            <w:r>
              <w:rPr>
                <w:lang w:val="uk-UA"/>
              </w:rPr>
              <w:t>військ.обов</w:t>
            </w:r>
            <w:r>
              <w:rPr>
                <w:lang w:val="en-US"/>
              </w:rPr>
              <w:t>’</w:t>
            </w:r>
            <w:r>
              <w:rPr>
                <w:lang w:val="uk-UA"/>
              </w:rPr>
              <w:t xml:space="preserve">язк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льний спів</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 Рева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инишин Нікол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ин.при вик.</w:t>
            </w:r>
          </w:p>
          <w:p>
            <w:pPr>
              <w:pStyle w:val="Normal"/>
              <w:autoSpaceDE w:val="false"/>
              <w:rPr/>
            </w:pPr>
            <w:r>
              <w:rPr>
                <w:lang w:val="uk-UA"/>
              </w:rPr>
              <w:t>військ.обов</w:t>
            </w:r>
            <w:r>
              <w:rPr>
                <w:lang w:val="en-US"/>
              </w:rPr>
              <w:t>’</w:t>
            </w:r>
            <w:r>
              <w:rPr>
                <w:lang w:val="uk-UA"/>
              </w:rPr>
              <w:t xml:space="preserve">язк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инишин Олексан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ин.при вик.</w:t>
            </w:r>
          </w:p>
          <w:p>
            <w:pPr>
              <w:pStyle w:val="Normal"/>
              <w:autoSpaceDE w:val="false"/>
              <w:rPr/>
            </w:pPr>
            <w:r>
              <w:rPr>
                <w:lang w:val="uk-UA"/>
              </w:rPr>
              <w:t>військ.обов</w:t>
            </w:r>
            <w:r>
              <w:rPr>
                <w:lang w:val="en-US"/>
              </w:rPr>
              <w:t>’</w:t>
            </w:r>
            <w:r>
              <w:rPr>
                <w:lang w:val="uk-UA"/>
              </w:rPr>
              <w:t xml:space="preserve">язк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унинець Андр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обак Євген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коврін Олександ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ухорука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Юсів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алко Лі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ореографія</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 Жук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Ройко Вікто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лєксєєнко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урко 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9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удло Ю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ООС</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браз. мистецтво</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 Камбарова</w:t>
            </w:r>
          </w:p>
        </w:tc>
      </w:tr>
      <w:tr>
        <w:trPr/>
        <w:tc>
          <w:tcPr>
            <w:tcW w:w="100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lang w:val="uk-UA"/>
              </w:rPr>
              <w:t>КЗ «Гірницька дитяча музична шко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асюк Аліс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вануса Лі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асюк Ал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а Ната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а Над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етьманчук Ольг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інах Верон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анцер Хрис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а Персід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а Над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уляк Ма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а 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а Ві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інах Ері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вануса Дени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шеславська О.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а Таві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шеславська О.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едюк І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шеславська О.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18. </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Луцик Ві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шеславська О.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1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вануса Русл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рунно-смичков</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шеславська О.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асюк Світл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окотько 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етьманчук Кате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окотько 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а Н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окотько 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уляк Веніамі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окотько 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уляк Матві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окотько 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зонік Мелі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Шокотько 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имарчук Солом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енько 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имарчук Н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енько 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уздерко Ма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енько 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2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акара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енько 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уздерко Евелі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енько 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інах Тамі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енько 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Луцик Ми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енько 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інах Христ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акух Н.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а 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акух Н.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вадська Соф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однар 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Жезло Ан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ірбан 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стапів Над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ірбан 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х Да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ірбан 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3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ех Кате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ірбан 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арцинюк Михай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стапчук Р.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Завадський Дмитр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арас Л.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ий Олексі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арас Л.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имарчук Станісла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арас Л.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овк Заха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арас Л.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ий Тимофі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арас Л.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вануса Бог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арас Л.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дницький Данил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арас Л.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урко Олександ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Яцик Н.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4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урко Анастас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Яцик Н.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йор Іва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Яцик Н.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йор Богда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Яцик Н.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овк Наза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Яцик Н.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еретельник Дмитр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Яцик Н.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анько Маркія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Яцик Н.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Івануса Микол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ельмащук 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озонік Олександ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ельмащук 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амінський Тимофі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ельмащук 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Созонік  Світоз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удожні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ацко 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5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анцер Д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удожні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ацко 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інах Д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гатодітні</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удожні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орбатюк 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1.</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андрівська Ді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УБ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стапчук Р.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2.</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Князь Катер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УБ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стапчук Р.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3.</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Лисак Матві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УБ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тельмащук Н.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4.</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Подлецький Богдан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УБ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удожні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орбатюк 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5.</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уц Юлі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УБ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Бірбан 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6.</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Припін Олександ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УБ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Тарас Л.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7.</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Горяча Соломі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 в ЗС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народ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Остапчук Р.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8.</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Чекальська Міл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зван. в ЗСУ</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художні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Дацко 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69.</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Макогін Дем’ян</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 xml:space="preserve">загиблий на шахті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акух Н.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70.</w:t>
            </w:r>
          </w:p>
        </w:tc>
        <w:tc>
          <w:tcPr>
            <w:tcW w:w="3042"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Сковрон Тетя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Т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фортепіанний</w:t>
            </w:r>
          </w:p>
        </w:tc>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Макух Н.В.</w:t>
            </w:r>
          </w:p>
        </w:tc>
      </w:tr>
    </w:tbl>
    <w:p>
      <w:pPr>
        <w:pStyle w:val="Normal"/>
        <w:ind w:left="-360" w:right="-284" w:hanging="0"/>
        <w:rPr>
          <w:lang w:val="uk-UA"/>
        </w:rPr>
      </w:pPr>
      <w:r>
        <w:rPr>
          <w:lang w:val="uk-UA"/>
        </w:rPr>
      </w:r>
    </w:p>
    <w:p>
      <w:pPr>
        <w:pStyle w:val="Normal"/>
        <w:ind w:left="-360" w:right="-284" w:hanging="0"/>
        <w:rPr>
          <w:lang w:val="uk-UA"/>
        </w:rPr>
      </w:pPr>
      <w:r>
        <w:rPr>
          <w:lang w:val="uk-UA"/>
        </w:rPr>
      </w:r>
    </w:p>
    <w:p>
      <w:pPr>
        <w:pStyle w:val="Normal"/>
        <w:ind w:left="-360" w:right="-284" w:hanging="0"/>
        <w:rPr>
          <w:lang w:val="uk-UA"/>
        </w:rPr>
      </w:pPr>
      <w:r>
        <w:rPr>
          <w:lang w:val="uk-UA"/>
        </w:rPr>
      </w:r>
    </w:p>
    <w:p>
      <w:pPr>
        <w:pStyle w:val="Normal"/>
        <w:ind w:left="-360" w:right="-284" w:hanging="0"/>
        <w:rPr>
          <w:lang w:val="uk-UA"/>
        </w:rPr>
      </w:pPr>
      <w:r>
        <w:rPr>
          <w:lang w:val="uk-UA"/>
        </w:rPr>
      </w:r>
    </w:p>
    <w:p>
      <w:pPr>
        <w:pStyle w:val="Normal"/>
        <w:ind w:left="-360" w:right="-284" w:hanging="0"/>
        <w:rPr>
          <w:lang w:val="uk-UA"/>
        </w:rPr>
      </w:pPr>
      <w:r>
        <w:rPr>
          <w:lang w:val="uk-UA"/>
        </w:rPr>
      </w:r>
    </w:p>
    <w:p>
      <w:pPr>
        <w:pStyle w:val="Normal"/>
        <w:ind w:left="-360" w:right="-284" w:hanging="0"/>
        <w:rPr>
          <w:lang w:val="uk-UA"/>
        </w:rPr>
      </w:pPr>
      <w:r>
        <w:rPr>
          <w:lang w:val="uk-UA"/>
        </w:rPr>
      </w:r>
    </w:p>
    <w:p>
      <w:pPr>
        <w:pStyle w:val="Normal"/>
        <w:ind w:left="-360" w:right="-284" w:hanging="0"/>
        <w:rPr/>
      </w:pPr>
      <w:r>
        <w:rPr/>
        <w:t>Керуючий справами викон</w:t>
      </w:r>
      <w:r>
        <w:rPr>
          <w:lang w:val="uk-UA"/>
        </w:rPr>
        <w:t xml:space="preserve">авчого </w:t>
      </w:r>
      <w:r>
        <w:rPr/>
        <w:t>ком</w:t>
      </w:r>
      <w:r>
        <w:rPr>
          <w:lang w:val="uk-UA"/>
        </w:rPr>
        <w:t>ітету</w:t>
      </w:r>
      <w:r>
        <w:rPr/>
        <w:t xml:space="preserve">       </w:t>
      </w:r>
      <w:r>
        <w:rPr>
          <w:lang w:val="uk-UA"/>
        </w:rPr>
        <w:t xml:space="preserve"> (підпис)       </w:t>
      </w:r>
      <w:r>
        <w:rPr/>
        <w:t xml:space="preserve">              </w:t>
      </w:r>
      <w:r>
        <w:rPr>
          <w:lang w:val="uk-UA"/>
        </w:rPr>
        <w:t xml:space="preserve">      Георгій  ТИМЧИШИН</w:t>
      </w:r>
      <w:r>
        <w:rPr/>
        <w:t xml:space="preserve"> </w:t>
      </w:r>
    </w:p>
    <w:sectPr>
      <w:type w:val="nextPage"/>
      <w:pgSz w:w="11906" w:h="16838"/>
      <w:pgMar w:left="1701" w:right="850"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Шрифт абзацу за промовчанням"/>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6">
    <w:name w:val="Звичайний (веб)"/>
    <w:basedOn w:val="Normal"/>
    <w:qFormat/>
    <w:pPr>
      <w:spacing w:before="280" w:after="280"/>
    </w:pPr>
    <w:rPr>
      <w:lang w:val="uk-UA"/>
    </w:rPr>
  </w:style>
  <w:style w:type="paragraph" w:styleId="Style17">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3:16:00Z</dcterms:created>
  <dc:creator>shkola</dc:creator>
  <dc:description/>
  <cp:keywords/>
  <dc:language>en-US</dc:language>
  <cp:lastModifiedBy>Martens</cp:lastModifiedBy>
  <cp:lastPrinted>2024-03-14T11:34:00Z</cp:lastPrinted>
  <dcterms:modified xsi:type="dcterms:W3CDTF">2024-08-30T13:16:00Z</dcterms:modified>
  <cp:revision>2</cp:revision>
  <dc:subject/>
  <dc:title>С  П  И  С О К       У  Ч  Н  І  В</dc:title>
</cp:coreProperties>
</file>